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870"/>
        <w:gridCol w:w="1333"/>
        <w:gridCol w:w="4581"/>
        <w:gridCol w:w="2461"/>
        <w:gridCol w:w="2240"/>
        <w:gridCol w:w="2280"/>
      </w:tblGrid>
      <w:tr>
        <w:trPr>
          <w:cantSplit w:val="true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odlimitní veřejná zakázka na služby zadaná v otevřeném řízení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dle zák. č. 137/2006 Sb., o veřejných zakázkách, ve znění pozdějších předpisů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ást plnění VZ, kterou hodlá uchazeč zadat subdodavatel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věcné plnění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anční hodnota plnění subdodavatele             (Kč bez DPH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podíl na plnění V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oká Orlice, Žamberk, protipovodňová ochra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/místo podnikání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/fax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za uchazeče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zmocněné k dalšímu jednání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/místo podnikání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/fax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za uchazeče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zmocněné k dalšímu jednání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/místo podnikání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./fax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za uchazeče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zmocněné k dalšímu jednání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624"/>
      </w:tblGrid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Razítko a podpis oprávněné osoby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, jméno, příjmení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e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90" w:right="890" w:gutter="0" w:header="709" w:top="1268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2: Seznam subdodavatelů v souladu s § 44 odst. 6 zákona č. 137/2006 Sb., o veřejných zakázkách, ve znění pozdějších předpis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cs="Arial"/>
      <w:b/>
      <w:bCs/>
      <w:sz w:val="2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52:00Z</dcterms:created>
  <dc:creator>Kozlová Štepanka</dc:creator>
  <dc:description/>
  <cp:keywords/>
  <dc:language>en-US</dc:language>
  <cp:lastModifiedBy>Ing. Štěpánka Kozlová</cp:lastModifiedBy>
  <cp:lastPrinted>2011-03-10T11:05:00Z</cp:lastPrinted>
  <dcterms:modified xsi:type="dcterms:W3CDTF">2015-09-23T06:26:00Z</dcterms:modified>
  <cp:revision>20</cp:revision>
  <dc:subject/>
  <dc:title>Krycí list nabídky</dc:title>
</cp:coreProperties>
</file>